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;Arial" w:hAnsi="Helvetica;Arial" w:cs="Helvetica;Arial"/>
          <w:b/>
          <w:b/>
          <w:sz w:val="22"/>
        </w:rPr>
      </w:pPr>
      <w:r>
        <w:rPr>
          <w:rFonts w:cs="Helvetica;Arial" w:ascii="Helvetica;Arial" w:hAnsi="Helvetica;Arial"/>
          <w:b/>
          <w:sz w:val="22"/>
        </w:rPr>
        <w:t>Table 3.</w:t>
        <w:tab/>
        <w:t>Sample Handling, Storage, and Shipment Information</w:t>
      </w:r>
    </w:p>
    <w:tbl>
      <w:tblPr>
        <w:tblW w:w="946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447"/>
        <w:gridCol w:w="1619"/>
        <w:gridCol w:w="1393"/>
        <w:gridCol w:w="3622"/>
      </w:tblGrid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22"/>
              </w:rPr>
            </w:pPr>
            <w:r>
              <w:rPr>
                <w:rFonts w:cs="Helvetica;Arial" w:ascii="Helvetica;Arial" w:hAnsi="Helvetica;Arial"/>
                <w:b/>
                <w:sz w:val="22"/>
              </w:rPr>
              <w:t>Sample Typ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22"/>
              </w:rPr>
            </w:pPr>
            <w:r>
              <w:rPr>
                <w:rFonts w:cs="Helvetica;Arial" w:ascii="Helvetica;Arial" w:hAnsi="Helvetica;Arial"/>
                <w:b/>
                <w:sz w:val="22"/>
              </w:rPr>
              <w:t>Analysis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22"/>
              </w:rPr>
            </w:pPr>
            <w:r>
              <w:rPr>
                <w:rFonts w:cs="Helvetica;Arial" w:ascii="Helvetica;Arial" w:hAnsi="Helvetica;Arial"/>
                <w:b/>
                <w:sz w:val="22"/>
              </w:rPr>
              <w:t>Precleaned Container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22"/>
              </w:rPr>
            </w:pPr>
            <w:r>
              <w:rPr>
                <w:rFonts w:cs="Helvetica;Arial" w:ascii="Helvetica;Arial" w:hAnsi="Helvetica;Arial"/>
                <w:b/>
                <w:sz w:val="22"/>
              </w:rPr>
              <w:t>Storage(1)</w:t>
            </w:r>
          </w:p>
        </w:tc>
        <w:tc>
          <w:tcPr>
            <w:tcW w:w="3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/>
                <w:b/>
                <w:sz w:val="22"/>
              </w:rPr>
            </w:pPr>
            <w:r>
              <w:rPr>
                <w:rFonts w:cs="Helvetica;Arial" w:ascii="Helvetica;Arial" w:hAnsi="Helvetica;Arial"/>
                <w:b/>
                <w:sz w:val="22"/>
              </w:rPr>
              <w:t>Shipped to: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ediment Samples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HC,PAH, biomarkers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250 mL glass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rthur D. Little, Inc.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ttention:  Linh Tong-Le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20 Acorn Park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Cambridge, MA 02140-2390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Tel#617-498-5197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ediment Sampl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metals, TOC, grain size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 xml:space="preserve">Florida Institute of Technology 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ttention: John Trefry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150 West University Blvd.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Melbourne, FL 32901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ediment Sampl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VS/SE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lorida Institute of Technology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ediment Sampl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toxicit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2 L glas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Refrigerate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Dr. Scott Ogle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acific Eco-Risk Laboratory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827 Arnold Way, Suite 100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Martinez, CA  94553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(510) 313-8080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ax 313-8089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ediment Sampl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RG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250 mL glas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Columbia Analytical Services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ttn: Lynda Huckestein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1317 South 13th Ave.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Kelso, WA 98626-2845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Tel#360-577-7222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ediment Cor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Optional Archive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75 cm CAB core line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rthur D. Little, Inc.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ish Tissu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RG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 xml:space="preserve">125 mL plastic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Columbia Analytical Services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ish Tissu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HC, PAH, biomarker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250 mL glas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rthur D. Little, Inc.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ish Tissu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 xml:space="preserve">metals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lorida Institute of Technology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ish Tissu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4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ormali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Dr. John Stegeman/ Woods Hole Oceanographic Institute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45 Water Street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Woods Hole, MA  02543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(508) 548-1400 x232</w:t>
            </w:r>
          </w:p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ax 457-2195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ource Sampl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HC, PAH, biomarker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I L glass or 250 mL glas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rthur D. Little, Inc.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ource Sample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metal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/Refrigerate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lorida Institute of Technology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Equipment Blank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HC, PAH, metal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1 L glass and/or 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Refrigerate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rthur D. Little/ Florida Institute of Technology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ield Blanks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SHC, PAH, metals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250 mL glass and/or plastic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Froze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sz w:val="22"/>
              </w:rPr>
            </w:pPr>
            <w:r>
              <w:rPr>
                <w:rFonts w:cs="Helvetica;Arial" w:ascii="Helvetica;Arial" w:hAnsi="Helvetica;Arial"/>
                <w:sz w:val="22"/>
              </w:rPr>
              <w:t>Arthur D. Little/ Florida Institute of Technolog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(1) Samples will be frozen at -20 degrees C or refrigerated at 4 degrees C.</w:t>
      </w:r>
    </w:p>
    <w:p>
      <w:pPr>
        <w:pStyle w:val="Normal"/>
        <w:rPr>
          <w:sz w:val="24"/>
        </w:rPr>
      </w:pPr>
      <w:r>
        <w:rPr>
          <w:rFonts w:cs="Helvetica;Arial" w:ascii="Helvetica;Arial" w:hAnsi="Helvetica;Arial"/>
          <w:b/>
          <w:sz w:val="22"/>
        </w:rPr>
        <w:t>Table 4.  Quality Control/Quality Assurance Sampl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16"/>
        <w:gridCol w:w="2216"/>
        <w:gridCol w:w="2216"/>
      </w:tblGrid>
      <w:tr>
        <w:trPr>
          <w:trHeight w:val="40" w:hRule="atLeast"/>
        </w:trPr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ple Type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alysis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ple Container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iment Sample Collection (Deck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iment Sample Collection (Deck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sh Dissection (Lab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sh Sampling (Deck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n Veen Grab rinsat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cleaned 1 L glass/ and or plastic 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x Core rinsat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1 L glass/ and 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e liner rinsat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1 L glass/ and 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sh Dissection tools rinsat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1 L glass/ and 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Source Sampl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Alpha Helix</w:t>
            </w:r>
            <w:r>
              <w:rPr>
                <w:sz w:val="24"/>
              </w:rPr>
              <w:t xml:space="preserve"> Diesel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 Blank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ty Sample Container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al Field QC Sampl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ip seawater rinse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als and organics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leaned 250 mL glass and/or plasti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0:32:00Z</dcterms:created>
  <dc:creator>Arthur D. Little Inc.</dc:creator>
  <dc:description/>
  <dc:language>en-US</dc:language>
  <cp:lastModifiedBy>ADL</cp:lastModifiedBy>
  <cp:lastPrinted>1997-07-03T08:59:00Z</cp:lastPrinted>
  <dcterms:modified xsi:type="dcterms:W3CDTF">2001-05-14T20:30:00Z</dcterms:modified>
  <cp:revision>3</cp:revision>
  <dc:subject/>
  <dc:title>Table xxx Samples Handling, Storage, and Shipment</dc:title>
</cp:coreProperties>
</file>